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901991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138661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81138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8883011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